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Narrative - Unit 1 - Suggested teaching approaches</w:t>
      </w:r>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comprehension; investigation of settings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 a whole class, read, share and discuss a variety of different settings from text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play extracts on an IWB and use IWB tools (highlight, annotate, drag and drop, undo and redo) to compare and discuss setting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zones of relevance boards with word cards to explore practically the mood and atmosphere of different settings. Ask children, in pairs, to choose the three most appropriate words to describe the setting and, through discussion, to justify their choices. Use a zones of relevance board on an IWB to share responses and extend children's discussions. Return to the text, highlight words and phrases as supporting evidence for these opinion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ore descriptions of the same setting that evoke different atmospheres. Ask children, in pairs and small groups, to use the written text to consider what they might see, hear and how they would feel in this place. Link this to the atmosphere created in the writing and evidence this by finding words and phrases in the text that support this interpretation.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mpare and contrast the descriptions by considering what makes a setting threatening or friendly, busy or peaceful, etc. Collect ideas and suggestions on an IWB to support with writing.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express a view clearly as part of a class or group discussion.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form opinions of a text and use evidence in the text to explain their reason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Capturing ideas; writing in role; analysis and investigation of aspects of the text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episodes from DVDs to begin to consider how atmosphere is created in visual text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velop children's understanding of camera angles by using stills from the DVD. Explore the effect of close-up, mid-shot, high point-of-view shot, etc. and make links to the effect on the reader. Display these on an IWB and annotate with children's ideas of sights, sounds, smells and feeling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k children to use evidence from the visual text when sharing their opinions. Use the IWB file 'Camera angle' to support exploration of thi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atch and re-watch a chosen episode in a DVD. Provide a visual focus, such as lighting or camera angle and use the pause button to discuss and explore how the director uses colour, camera angle, sound and lighting to create an atmospher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apture still images from the DVD and collect children's ideas using an IWB.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rough modelled and shared composition, construct sentences incorporating these elements (colour, camera angle, sound and lighting).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ink this writing to sentence work and use whiteboards to collect and edit ideas.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oject examples of children's written sentences onto an IWB. As authors, ask children to consider how they would describe the mood and atmosphere of their writing. Through paired discussion use the IWB tools to select words and phrases used by children to create the atmosphere in their writing. Model this proces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express a view clearly as part of a class or group discussion.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form opinions of a text and use evidence in the text to explain their reason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use visual elements to write sentences describing setting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Teacher demonstration; shared, guided and independent writing (6-7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play digital images or stills of a familiar setting or place on an IWB. Discuss the image and collect vocabulary to describe the sights, sounds, smells and feelings a character might experience her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ith the children in role, explore the setting. Encourage them to think about how they feel exploring the scene; decide on appropriate movements, facial expressions and gestures that demonstrate what they are doing and how they feel while investigating. Ask children to freeze like statues to explore in more detail the emotions seen. Use a digital camera to capture the statues and project onto an IWB for group or class discussion of how effective these were in conveying emotion or atmospher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turn to the IWB file and annotate the visual scenes with ideas and vocabulary from this activity.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ith the children, identify success criteria for the writing about familiar settings in narrativ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fer back to notes made at various points during the sequence and, through demonstration and shared composition on an IWB, write the first draft of a short description of a setting. </w:t>
      </w:r>
    </w:p>
    <w:p>
      <w:pPr>
        <w:pStyle w:val="Normal"/>
        <w:numPr>
          <w:ilvl w:val="0"/>
          <w:numId w:val="5"/>
        </w:numPr>
        <w:spacing w:lineRule="atLeast" w:line="360" w:before="0" w:after="200"/>
        <w:ind w:left="3015" w:right="390" w:hanging="360"/>
        <w:rPr/>
      </w:pPr>
      <w:r>
        <w:rPr>
          <w:rFonts w:eastAsia="Times New Roman" w:cs="Arial" w:ascii="Arial" w:hAnsi="Arial"/>
          <w:color w:val="000000"/>
          <w:sz w:val="18"/>
          <w:szCs w:val="18"/>
          <w:lang w:eastAsia="en-GB"/>
        </w:rPr>
        <w:t xml:space="preserve">Link this work to sentence structure and punctuation and refer to Grammar for writing, Ref: 0107/2000, Year 3 unit 6 as necessary. </w:t>
      </w:r>
      <w:hyperlink r:id="rId2" w:tgtFrame="_blank">
        <w:r>
          <w:rPr>
            <w:rStyle w:val="InternetLink"/>
            <w:rFonts w:eastAsia="Times New Roman" w:cs="Arial" w:ascii="Arial" w:hAnsi="Arial"/>
            <w:color w:val="336699"/>
            <w:sz w:val="18"/>
            <w:lang w:eastAsia="en-GB"/>
          </w:rPr>
          <w:t>http://www.standards.dfes.gov.uk/primary/publications/literacy/63317/</w:t>
        </w:r>
      </w:hyperlink>
      <w:r>
        <w:rPr>
          <w:rFonts w:eastAsia="Times New Roman" w:cs="Arial" w:ascii="Arial" w:hAnsi="Arial"/>
          <w:color w:val="000000"/>
          <w:sz w:val="18"/>
          <w:szCs w:val="18"/>
          <w:lang w:eastAsia="en-GB"/>
        </w:rPr>
        <w:t xml:space="preserv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writing: children write their own setting. Descriptions could be wordprocessed using laptops or PCs in a computer suit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sess progress against the success criteria through the use of response partners at appropriate intervals. Use an IWB to project and share examples of children's writing for modelling of editing and improving writing linked to children's need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hen written descriptions are complete, return to the visual images used to support children's drafting. Demonstrate how to manipulate a photograph to achieve different effects, such as: </w:t>
      </w:r>
    </w:p>
    <w:p>
      <w:pPr>
        <w:pStyle w:val="Normal"/>
        <w:numPr>
          <w:ilvl w:val="1"/>
          <w:numId w:val="5"/>
        </w:numPr>
        <w:spacing w:lineRule="atLeast" w:line="360" w:before="0" w:after="200"/>
        <w:ind w:left="3015" w:right="63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ing a crop tool to close in on part of the image </w:t>
      </w:r>
    </w:p>
    <w:p>
      <w:pPr>
        <w:pStyle w:val="Normal"/>
        <w:numPr>
          <w:ilvl w:val="1"/>
          <w:numId w:val="5"/>
        </w:numPr>
        <w:spacing w:lineRule="atLeast" w:line="360" w:before="0" w:after="200"/>
        <w:ind w:left="3015" w:right="63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nverting the photograph to black and white or sepia to accompany a frightening, threatening description </w:t>
      </w:r>
    </w:p>
    <w:p>
      <w:pPr>
        <w:pStyle w:val="Normal"/>
        <w:numPr>
          <w:ilvl w:val="1"/>
          <w:numId w:val="5"/>
        </w:numPr>
        <w:spacing w:lineRule="atLeast" w:line="360" w:before="0" w:after="200"/>
        <w:ind w:left="3015" w:right="63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ightening or darkening an image to affect mood </w:t>
      </w:r>
    </w:p>
    <w:p>
      <w:pPr>
        <w:pStyle w:val="Normal"/>
        <w:numPr>
          <w:ilvl w:val="1"/>
          <w:numId w:val="5"/>
        </w:numPr>
        <w:spacing w:lineRule="atLeast" w:line="360" w:before="0" w:after="200"/>
        <w:ind w:left="3015" w:right="63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oftening or increasing the harshness by adjusting the contrast </w:t>
      </w:r>
    </w:p>
    <w:p>
      <w:pPr>
        <w:pStyle w:val="Normal"/>
        <w:numPr>
          <w:ilvl w:val="1"/>
          <w:numId w:val="5"/>
        </w:numPr>
        <w:spacing w:lineRule="atLeast" w:line="360" w:before="0" w:after="200"/>
        <w:ind w:left="3015" w:right="63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using the filters and effects of a photo editing program.</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llow children to experiment with these techniques to enhance their descriptions for publishing.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mpleted writing and images might be projected onto an IWB as a slide show to be shared with the class or another given audienc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compose and punctuate a series of sentences to describe a familiar setting.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Narrative - Unit 1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Learning and teaching in the primary years</w:t>
      </w:r>
      <w:r>
        <w:rPr>
          <w:rFonts w:eastAsia="Times New Roman" w:cs="Arial" w:ascii="Arial" w:hAnsi="Arial"/>
          <w:color w:val="000000"/>
          <w:sz w:val="18"/>
          <w:szCs w:val="18"/>
          <w:lang w:eastAsia="en-GB"/>
        </w:rPr>
        <w:t xml:space="preserve"> </w:t>
      </w:r>
      <w:hyperlink r:id="rId3"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ask questions about the reasons for events in stories, returning to the text for evidence and applying their wider knowledge and experienc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Information process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identify relevant information from different texts on paper and on screen and will use these to support their own writ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iscuss success criteria for their written work, give feedback to others and judge the effectiveness of their own description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mpath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riting and listening to stories based on first-hand experience will help children to understand what others might be thinking or feeling in a particular sit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working collaboratively, children will listen to and respect other people's ideas. They will undertake a variety of roles in group context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communicate outcomes orally, in writing and through ICT if appropriate.</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13:00Z</dcterms:created>
  <dc:creator>Catherine</dc:creator>
  <dc:description/>
  <dc:language>en-US</dc:language>
  <cp:lastModifiedBy>Catherine</cp:lastModifiedBy>
  <cp:lastPrinted>2007-11-06T14:53:00Z</cp:lastPrinted>
  <dcterms:modified xsi:type="dcterms:W3CDTF">2007-11-06T15:13:00Z</dcterms:modified>
  <cp:revision>2</cp:revision>
  <dc:subject/>
  <dc:title/>
</cp:coreProperties>
</file>